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гкиевой Ирины Борис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Управления муниципальным имуществом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ми ресурсами,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гкиева Ири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61 141,4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06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угкиевой Ирины Борис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чальника отдела Управления муниципальным имуществом,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угкиевой Ири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орисов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1.2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Цугкиевой Ирины Борис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а отдела Управления муниципальным имуществом,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Цугкиевой Ири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орисов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42:00Z</dcterms:created>
  <dc:creator>User</dc:creator>
  <dc:description/>
  <cp:keywords/>
  <dc:language>en-US</dc:language>
  <cp:lastModifiedBy>Людмила Цагараева</cp:lastModifiedBy>
  <dcterms:modified xsi:type="dcterms:W3CDTF">2016-03-29T13:58:00Z</dcterms:modified>
  <cp:revision>9</cp:revision>
  <dc:subject/>
  <dc:title/>
</cp:coreProperties>
</file>